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SPLNOMOCNENI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lnomocniteľ: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ul, meno, priezvisko: 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tum narodenia: .......................................................... Rodné číslo: 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valý pobyt: 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</w:rPr>
        <w:t>Číslo OP: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lnomocnenec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</w:rPr>
        <w:t>Titul, meno, priezvisko: 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</w:rPr>
        <w:t>Dátum narodenia: .......................................................... Rodné číslo: 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</w:rPr>
        <w:t>Trvalý pobyt: 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OP: 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Splnomocňuj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všetky právne úkony v mene splnomocniteľa spojené s riadením a implementáciou projektu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Názov projektu/ Akronym projektu/ Kód projektu/, a to v nasledovnom rozsahu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kladanie žiadosti o overenie výdavkov spolu s relevantnými prílohami oddeleniu programov nadnárodnej spoluprác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0"/>
        </w:rPr>
        <w:t>predkladanie žiadosti o národné spolufinancovanie spolu s relevantnými prílohami oddeleniu programov nadnárodnej spoluprác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kladanie žiadosti o overenie verejného obstarávania s relevantnými prílohami oddeleniu programov nadnárodnej spoluprác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vaľovanie ďalších dokumentov vyžadujúcich podpis/ elektronický podpis štatutárneho zástupcu v zmysle pravidiel stanovených v programových dokumentoch nadnárodného programu Interreg Stredná Európa 2021-2027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omocnenec je povinný pri konaní v mene splnomocniteľa postupovať s náležitou starostlivosťou, ktorá zahŕňa povinnosť vykonávať ju s odbornou starostlivosťou a v súlade so všeobecne záväznými právnymi predpismi platnými v Slovenskej republike a internými predpismi splnomocniteľ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omocnenec je oprávnený udeliť plnomocenstvo tretej osobe v rozsahu jemu udelenej plnej mo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ňa: 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                                             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Splnomocniteľ                                                                          Splnomocnenec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(udelenie splnomocnenia )</w:t>
        <w:tab/>
        <w:tab/>
        <w:tab/>
        <w:tab/>
        <w:tab/>
        <w:t xml:space="preserve">  (prijatie splnomocnenia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17145</wp:posOffset>
          </wp:positionV>
          <wp:extent cx="1840865" cy="419100"/>
          <wp:effectExtent l="0" t="0" r="0" b="0"/>
          <wp:wrapNone/>
          <wp:docPr id="1" name="Obrázo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09085</wp:posOffset>
          </wp:positionH>
          <wp:positionV relativeFrom="paragraph">
            <wp:posOffset>-112395</wp:posOffset>
          </wp:positionV>
          <wp:extent cx="1504950" cy="561975"/>
          <wp:effectExtent l="0" t="0" r="0" b="0"/>
          <wp:wrapNone/>
          <wp:docPr id="2" name="Obrázo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21210" r="-9" b="19061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1:00Z</dcterms:created>
  <dc:creator>Ing. Stanislav Vavro</dc:creator>
  <dc:description/>
  <cp:keywords/>
  <dc:language>en-US</dc:language>
  <cp:lastModifiedBy>Benko, Tomáš</cp:lastModifiedBy>
  <dcterms:modified xsi:type="dcterms:W3CDTF">2022-12-15T10:25:00Z</dcterms:modified>
  <cp:revision>10</cp:revision>
  <dc:subject/>
  <dc:title>S P L N O M O C N E N I E</dc:title>
</cp:coreProperties>
</file>